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spacing w:before="120" w:after="0"/>
        <w:ind w:left="317" w:hanging="0"/>
        <w:jc w:val="right"/>
        <w:rPr/>
      </w:pPr>
      <w:r>
        <w:rPr/>
        <w:t xml:space="preserve">Заместитель главы администрации </w:t>
      </w:r>
    </w:p>
    <w:p>
      <w:pPr>
        <w:pStyle w:val="Normal"/>
        <w:ind w:left="317" w:hanging="0"/>
        <w:jc w:val="right"/>
        <w:rPr/>
      </w:pPr>
      <w:r>
        <w:rPr/>
        <w:t xml:space="preserve">по инфраструктуре, начальник Управления имущественно- </w:t>
      </w:r>
    </w:p>
    <w:p>
      <w:pPr>
        <w:pStyle w:val="Normal"/>
        <w:ind w:left="317" w:hanging="0"/>
        <w:jc w:val="right"/>
        <w:rPr/>
      </w:pPr>
      <w:r>
        <w:rPr/>
        <w:t xml:space="preserve">хозяйственного комплекса администрации Котласского </w:t>
      </w:r>
    </w:p>
    <w:p>
      <w:pPr>
        <w:pStyle w:val="Normal"/>
        <w:ind w:left="317" w:hanging="0"/>
        <w:jc w:val="right"/>
        <w:rPr/>
      </w:pPr>
      <w:r>
        <w:rPr/>
        <w:t xml:space="preserve">муниципального округа Архангельской области </w:t>
      </w:r>
    </w:p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hanging="0"/>
        <w:jc w:val="right"/>
        <w:rPr/>
      </w:pPr>
      <w:r>
        <w:rPr/>
        <w:t>______________________ /В.П. Проскуряков/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«      » октября 202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5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</w:t>
      </w:r>
      <w:r>
        <w:rPr>
          <w:color w:val="000000"/>
          <w:sz w:val="22"/>
          <w:szCs w:val="22"/>
        </w:rPr>
        <w:t xml:space="preserve">, и </w:t>
      </w:r>
      <w:r>
        <w:rPr>
          <w:b/>
          <w:bCs/>
          <w:sz w:val="22"/>
          <w:szCs w:val="22"/>
        </w:rPr>
        <w:t>__________________________</w:t>
      </w:r>
      <w:r>
        <w:rPr>
          <w:sz w:val="22"/>
          <w:szCs w:val="22"/>
        </w:rPr>
        <w:t xml:space="preserve">_________________ </w:t>
      </w:r>
      <w:r>
        <w:rPr>
          <w:i/>
          <w:iCs/>
          <w:sz w:val="22"/>
          <w:szCs w:val="22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электронного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договору Продавец обязуется передать в собственность Покупателя транспортное средство (далее – Транспортное средство), а Покупатель обязуется принять Транспортное средство и уплатить за него цену в размере и порядке, предусмотренном договор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 Характеристики Транспортного сред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(VIN): XTT3151923055047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рка, модель ТС: УАЗ-3151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тип ТС): легковой автомоб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тегория ТС (A, B, C, D, прицеп): 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 изготовления ТС: 20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дель, № двигателя: ЗМЗ-41040В № 300434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сси (рама) №: 315100305668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зов (кабина, прицеп) №: 3151403001817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кузова (кабины, прицепа): белая ноч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щность двигателя, л. с. (кВт): 85 (62,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чий объем двигателя, куб.см: 289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п двигателя: бензинов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ешенная максимальная масса, кг: 25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сса без нагрузки, кг: 1750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1.3. Транспортное средство является муниципальной собственностью Котласского муниципального округа Архангельской области. В отношении Транспортного средства прекращен государственный уч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Продавец гарантирует, что на дату заключения договора Транспортное сред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Транспортного сред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Транспортное средство находится на территории здания автомастерских по адресу: Архангельская область, Котласский муниципальный округ, примерно в 400 метрах по направлению на северо-запад от ориентира «рп. Приводино, ул. Мира, д. 1», строение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Техническое состояние транспортного средства соответствует условно-пригодному. Бывшее в эксплуатации транспортное средство пригодно для дальнейшей эксплуатации, но требующее проведение капитального ремонта. Имеются механические повреждения и эксплуатационные дефекты, аккумуляторная батарея находится в разряженном состоянии.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3. Покупатель предварительно осмотрел Транспортное средство, претензий по техническому состоянию у него нет. Продавец обязан передать Транспортное сред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продажи Транспортного средства определена по итогам электронного аукциона в размере _______ (____________________) рублей с учетом налога на добавленную стоимость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авоч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Цена продажи Транспортного средства без учета налога на добавленную стоимость составляет _______ (____________________) рубл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 на добавленную стоимость составляет _______ (____________________) рублей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Задаток в размере 10 900,00 рублей (Десять тысяч девятьсот рублей 00 копеек), внесенный Покупателем в соответствии с регламентом электронной торговой площадки, засчитывается в счет оплаты по договору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Порядок расчетов: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физического лица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муниципального имущества в размере __________ рублей (________________)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муниципального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yle11"/>
          <w:i/>
          <w:sz w:val="22"/>
          <w:szCs w:val="22"/>
        </w:rPr>
        <w:t>Покупатель в течение 15 (Пятнадцати) рабочих дней с даты заключения настоящего договора обязан перечислить сумму налога на добавленную стоимость</w:t>
      </w:r>
      <w:r>
        <w:rPr>
          <w:i/>
        </w:rPr>
        <w:t xml:space="preserve"> </w:t>
      </w:r>
      <w:r>
        <w:rPr>
          <w:rStyle w:val="Style11"/>
          <w:i/>
          <w:sz w:val="22"/>
          <w:szCs w:val="22"/>
        </w:rPr>
        <w:t xml:space="preserve">от продажи муниципального имущества в размере ____________ рублей (_____________________) на расчетный счет: </w:t>
      </w:r>
    </w:p>
    <w:p>
      <w:pPr>
        <w:pStyle w:val="Normal"/>
        <w:ind w:firstLine="567"/>
        <w:jc w:val="both"/>
        <w:rPr/>
      </w:pPr>
      <w:r>
        <w:rPr>
          <w:rStyle w:val="Style11"/>
          <w:sz w:val="22"/>
          <w:szCs w:val="22"/>
        </w:rPr>
        <w:t xml:space="preserve">Наименование получателя: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>ФУ</w:t>
      </w:r>
      <w:r>
        <w:rPr/>
        <w:t xml:space="preserve"> </w:t>
      </w:r>
      <w:r>
        <w:rPr>
          <w:rStyle w:val="Style11"/>
          <w:sz w:val="22"/>
          <w:szCs w:val="22"/>
        </w:rPr>
        <w:t xml:space="preserve">администрации Котласского муниципального округа Архангельской области (УИХК администрации Котласского муниципального округа Архангельской области) лицевой счет 05243Q49100)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расчетный счет  03232643115270002400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единый казначейский счет (корреспондирующий счет) 40102810045370000016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КБК 16200000000000000000, ОКТМО  11527000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Назначение платежа: НДС от продажи муниципального имущества по договору купли-продажи от _____ № __.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юридического лица, индивидуального предпринимателя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муниципального имущества в размере __________ рублей (________________)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rStyle w:val="Style11"/>
          <w:i/>
          <w:sz w:val="22"/>
          <w:szCs w:val="22"/>
        </w:rPr>
        <w:t xml:space="preserve">Налог на добавленную стоимость уплачивается налоговым агентом </w:t>
      </w:r>
      <w:r>
        <w:rPr>
          <w:i/>
          <w:sz w:val="22"/>
          <w:szCs w:val="22"/>
        </w:rPr>
        <w:t xml:space="preserve">в </w:t>
      </w:r>
      <w:r>
        <w:rPr>
          <w:rStyle w:val="Style11"/>
          <w:i/>
          <w:sz w:val="22"/>
          <w:szCs w:val="22"/>
        </w:rPr>
        <w:t xml:space="preserve">соответствии с пунктом 8  статьи 161 Налогового кодекса Российской Федерации. 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bCs/>
          <w:sz w:val="22"/>
          <w:szCs w:val="22"/>
        </w:rPr>
        <w:t>3.4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Транспортного сред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одготовить Транспортное средство к передаче, включая составление акта о приеме-передаче муниципального имущества, являющегося неотъемлемой частью договора (приложение № 1 к проекту договора). Акт составляется в электронной форме и подписывается усиленными квалифицированными электронными подписями Сторон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акте приема-передачи фиксируются данные о техническом состоянии Транспортного сре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2. Передача Покупателю Транспортного средства по акту приема-передачи осуществляется в течение 10 (Десяти) рабочих дней со дня полной оплаты его стоимости в месте его нахождения по адресу: Архангельская область, Котласский муниципальный округ, примерно в 400 метрах по направлению на северо-запад от ориентира «рп. Приводино, ул. Мира, д. 1», строение 2. Обязательство Продавца передать Транспортное средство считается исполненным после размещения и подписания усиленной квалифицированной электронной подписью Продавца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5 (Пяти) рабочих дней со дня размещения и подписания усиленной квалифицированной электронной подписью Продавца акта приема-передачи Покупатель обязуется</w:t>
      </w:r>
      <w:r>
        <w:rPr/>
        <w:t xml:space="preserve"> </w:t>
      </w:r>
      <w:r>
        <w:rPr>
          <w:sz w:val="22"/>
          <w:szCs w:val="22"/>
        </w:rPr>
        <w:t xml:space="preserve">подписать усиленной квалифицированной электронной подписью Покупателя акт приема-передачи. Обязательство Покупателя принять Транспортное средство считается исполненным после подписания усиленной квалифицированной электронной подписью Покупателя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Уклонение одной из Сторон от подписания акта приема-передачи рассматривается как отказ от передачи или принятия Транспортного сред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Транспортного средства переходят к Покупателю после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Передача Транспортного сред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Транспортное сред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Транспортного средства переходят к Покупателю с момента истечения сроков вывоза Транспортного сред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Право собственности на Транспортное средство переходит к Покупателю со дня подписания обеими Сторонами акта приема-передачи. Изменение регистрационных данных Транспортного средства в связи со сменой собственника осуществляется в порядке и сроки, установленные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</w:t>
        </w:r>
      </w:hyperlink>
      <w:r>
        <w:rPr>
          <w:sz w:val="22"/>
          <w:szCs w:val="22"/>
        </w:rPr>
        <w:t xml:space="preserve">3. настоящего договора, Продавец вправе потребовать с Покупателя уплаты неустойки (пеней) за каждый день просрочки в размере                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Покупатель компенсирует Продавцу все расходы по уплате штрафов за нарушение правил дорожного движения, которые будут выставлены с момента подписания акта приема-передачи до момента регистрации Транспортного средства на Покупа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Транспортного сред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3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, связанные с заключением, толкованием, исполнением и расторжением договора, будут разрешаться Сторонами путем перегово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направляется любым из следующих способов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казным письмом с уведомлением о вруч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урьерской доставкой. В этом случае факт получения претензии подтверждается распиской, которая должна содержать наименование документа и дату его получения, а также фамилию, инициалы, должность и подпись лица, получившего данный докумен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влечет гражданско-правовые последствия для Стороны, которой направлена, с момента ее доставки указанной Стороне или ее представителю. Такие последствия возникают и в случае, когда претензия не была вручена адресату по зависящим от него обстоятельства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считается доставленной, если он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упила адресату, но по обстоятельствам, зависящим от него, не была вручена или адресат не ознакомился с н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ставлена по адресу, указанному в ЕГРЮЛ или названному самим адресатом, даже если последний не находится по такому адрес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К претензии должны прилагаться документы, обосновывающие предъявленные заинтересованной Стороной требования (в случае их отсутствия у другой Стороны), и документы, подтверждающие полномочия лица, подписавшего претензию. Указанные документы представляются в форме надлежащим образом заверенных копий. Претензия, направленная без документов, подтверждающих полномочия лица, ее подписавшего, считается непредъявленной и рассмотрению не подлежит.</w:t>
      </w:r>
    </w:p>
    <w:p>
      <w:pPr>
        <w:pStyle w:val="Normal"/>
        <w:autoSpaceDE w:val="false"/>
        <w:ind w:firstLine="540"/>
        <w:jc w:val="both"/>
        <w:rPr/>
      </w:pPr>
      <w:bookmarkStart w:id="2" w:name="Par10"/>
      <w:bookmarkEnd w:id="2"/>
      <w:r>
        <w:rPr>
          <w:sz w:val="22"/>
          <w:szCs w:val="22"/>
        </w:rPr>
        <w:t>6.4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рабочих дней со дня получения претен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6.5. В случае неурегулирования разногласий в претензионном порядке, а также в случае неполучения ответа на претензию в течение срока, указанного в </w:t>
      </w:r>
      <w:hyperlink w:anchor="Par10">
        <w:r>
          <w:rPr>
            <w:rStyle w:val="InternetLink"/>
            <w:sz w:val="22"/>
            <w:szCs w:val="22"/>
          </w:rPr>
          <w:t>пункте 6.4</w:t>
        </w:r>
      </w:hyperlink>
      <w:r>
        <w:rPr>
          <w:sz w:val="22"/>
          <w:szCs w:val="22"/>
        </w:rPr>
        <w:t xml:space="preserve"> договора, спор передается в Арбитражный суд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3. Все изменения и дополнения к договору должны быть совершены в форме электронных документов и подписаны усиленной квалифицированной электронной подписью Сторон. Соответствующие дополнительные соглашения Сторон являются неотъемлемой частью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4. Если иное не предусмотрено договором, уведомления и иные юридически значимые сообщения могут направляться Сторонами факсом, электронной почтой или иным способом связи при условии, что он позволяет достоверно установить, от кого исходило сообщение и кому оно адресовано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5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8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Заместитель главы администраци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о инфраструктуре, начальник </w:t>
            </w:r>
            <w:r>
              <w:rPr>
                <w:bCs/>
                <w:sz w:val="22"/>
                <w:szCs w:val="22"/>
              </w:rPr>
              <w:t>Управления имущественно-хозяйственного комплекс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</w:t>
            </w:r>
            <w:r>
              <w:rPr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__________________/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екту договора купли-продажи </w:t>
      </w:r>
    </w:p>
    <w:p>
      <w:pPr>
        <w:pStyle w:val="Normal"/>
        <w:jc w:val="right"/>
        <w:rPr/>
      </w:pPr>
      <w:r>
        <w:rPr/>
        <w:t>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приема-передач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имуще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Приводино                                                                                                   «___» __________  202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</w:t>
      </w:r>
      <w:r>
        <w:rPr>
          <w:color w:val="000000"/>
          <w:sz w:val="22"/>
          <w:szCs w:val="22"/>
        </w:rPr>
        <w:t xml:space="preserve">, а </w:t>
      </w:r>
      <w:r>
        <w:rPr>
          <w:b/>
          <w:bCs/>
          <w:sz w:val="22"/>
          <w:szCs w:val="22"/>
        </w:rPr>
        <w:t>__________________________</w:t>
      </w:r>
      <w:r>
        <w:rPr>
          <w:sz w:val="22"/>
          <w:szCs w:val="22"/>
        </w:rPr>
        <w:t xml:space="preserve">_________________ </w:t>
      </w:r>
      <w:r>
        <w:rPr>
          <w:i/>
          <w:iCs/>
          <w:sz w:val="22"/>
          <w:szCs w:val="22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принимает в собственность согласно договору купли-продажи муниципального имущества № ___ от ________ 2025 года транспортное средство со следующими характеристика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(VIN): XTT31519230550479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рка, модель ТС: УАЗ-315192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тип ТС): легковой автомобил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тегория ТС (A, B, C, D, прицеп): 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д изготовления ТС: 2003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дель, № двигателя: ЗМЗ-41040В № 30043499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асси (рама) №: 31510030566822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зов (кабина, прицеп) №: 3151403001817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вет кузова (кабины, прицепа): белая ноч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щность двигателя, л. с. (кВт): 85 (62,5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чий объем двигателя, куб.см: 289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ип двигателя: бензиновы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решенная максимальная масса, кг: 250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сса без нагрузки, кг: 1750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смотрел передаваемое транспортное средство и принимает его в том качественном (техническом) состоянии, как оно есть на день подписания настоящего акта приема-передачи, претензий к Продавцу нет.</w:t>
      </w:r>
    </w:p>
    <w:p>
      <w:pPr>
        <w:pStyle w:val="22"/>
        <w:spacing w:before="120" w:after="0"/>
        <w:ind w:firstLine="709"/>
        <w:rPr/>
      </w:pPr>
      <w:r>
        <w:rPr>
          <w:sz w:val="22"/>
          <w:szCs w:val="22"/>
        </w:rPr>
        <w:t>Настоящий акт приема-передачи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о-хозяйственного комплек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49:00Z</dcterms:created>
  <dc:creator>ОЕМ Пользователь</dc:creator>
  <dc:description/>
  <cp:keywords/>
  <dc:language>en-US</dc:language>
  <cp:lastModifiedBy>Юлия Евгеньевна Дума</cp:lastModifiedBy>
  <cp:lastPrinted>2025-10-03T17:19:00Z</cp:lastPrinted>
  <dcterms:modified xsi:type="dcterms:W3CDTF">2025-10-03T14:21:00Z</dcterms:modified>
  <cp:revision>8</cp:revision>
  <dc:subject/>
  <dc:title>   </dc:title>
</cp:coreProperties>
</file>